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sz w:val="28"/>
          <w:lang w:eastAsia="es-ES"/>
        </w:rPr>
      </w:pPr>
      <w:r>
        <w:rPr>
          <w:sz w:val="28"/>
          <w:lang w:eastAsia="es-ES"/>
        </w:rPr>
        <w:t>A continuación se presentan algunas de las cintas de aislar de la línea 3M, la cual incluye cintas plásticas de vinyl de varios tipos, desde la cinta para todo clima hasta las cintas de trabajo pesado.  Además se puede encontrar cintas retardantes del fuego, anticorrosivas, etc.  Algunas de las cintas presentadas aquí son resistentes a la humedad, abrasión, rayos U.V. y a muchas substancias cáusticas.</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SUPER  33+  VINYL  ELECTRICAL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Esta cinta se puede aplicar a -18°C/0°F y su rango de operación puede llegar hasta los 105°C/220°F.  Es además retardante del fuego, resistente al calor y frío extremos, rayos U.V., abrasión, humedad, alcalinos, ácidos y corrosión.  Se utiliza como aislante primario en empalmes por donde circulen hasta 600V.</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35  VINYL  ELECTRICAL  TAPE  FOR  COLOR  CODING</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Se utiliza para codificación en colores.  Su consistencia es gruesa, retardante del fuego y al clima, posee excelentes propiedades eléctricas.  Es resistente a:  los rayos U.V., abrasión, humedad, alcalinos, ácidos y solventes. Recomendada para identificación y demarcación de fases para cables de PVC.  Se encuentra disponible en 9 colores: rojo, amarillo, azul, café, gris, blanco, verde, naranja y violeta.</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22  HEAVY-DUTY  VINYL  ELECTRICAL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Cinta para trabajos pesados.  Esta cinta ofrece resistencia a la abrasión y protección eléctrica y mecánica.  Una de sus aplicaciones es la reparación de la chaqueta aislante de los cables.</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VINYL  ELECTRICAL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Esta cinta se utiliza principalmente para sostener, proteger y aislar.</w:t>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1700  VINYL  ELECTRICAL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Esta cinta es gruesa, de fibra de algodón recubierta con adhesivo eléctrico de alta calidad.  Esta diseñada para proveer protección contra la abrasión en empalmes de cables y alambres.  Además se puede colocar como "envoltorio" y ser usado en otra variedad de aplicaciones eléctricas y mecánicas.</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13  ELECTRICAL  SEMICONDUCTING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Cinta semiconductora basada en EPR la cual es compatible con chaquetas de cables semiconductores.  Se recomienda su utilización alrededor de conectores de alto voltaje y para proveer continuidad de blindaje en uniones, terminaciones en cables blindados.</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23  RUBBER  SPLICING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Cinta de hule para uniones.  Esta cinta se autofusiona con base EPR, provee una protección eléctrica hermética, resistente a la humedad.  Utilizada primordialmente para aislar uniones de cables dieléctricos sólidos de 69 Kv y para hacer conos de tensión de hasta 35 Kv.</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24  ELECTRICAL  SHIELDING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Esta es una cinta protectora de todo - metal, que es compatible con todas las uniones de alto voltaje.  Se utiliza para dar continuidad a la protección electrostática en una unión y como la superficie conductora de un cono liberador de tensión.</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25  ELECTRICAL  GROUNDING  BRAID</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Se utiliza para "aterrar".  Esta cinta posee la capacidad de conductividad de un cable 6 AWG.  Se utiliza para aterrizar uniones blindadas y terminaciones.</w:t>
      </w:r>
    </w:p>
    <w:p>
      <w:pPr>
        <w:pStyle w:val="Normal"/>
        <w:widowControl w:val="false"/>
        <w:rPr>
          <w:b/>
          <w:b/>
          <w:sz w:val="32"/>
          <w:lang w:eastAsia="es-ES"/>
        </w:rPr>
      </w:pPr>
      <w:r>
        <w:rPr>
          <w:b/>
          <w:sz w:val="32"/>
          <w:lang w:eastAsia="es-ES"/>
        </w:rPr>
        <w:t>69  GLASS  CLOTH  ELECTRICAL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Esta cinta posee adhesivo de silicona el cual trabaja a temperaturas de clase H (180°C/356°F).  Se utiliza para asegurar aislamientos en vidrio a altas temperaturas y para uniones de alambres a 150°C, 180°C y 200°C.</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77  FIRE  AND  ELECTRIC  ARC  PROOFING  TAPE</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Esta cinta es flexible y se expande en el fuego para formar una pared entre el cable y las llamas.</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t>2242  LINERLESS  SPLICING  COMPOUND</w:t>
      </w:r>
    </w:p>
    <w:p>
      <w:pPr>
        <w:pStyle w:val="Normal"/>
        <w:widowControl w:val="false"/>
        <w:rPr>
          <w:b/>
          <w:b/>
          <w:sz w:val="28"/>
          <w:lang w:eastAsia="es-ES"/>
        </w:rPr>
      </w:pPr>
      <w:r>
        <w:rPr>
          <w:b/>
          <w:sz w:val="28"/>
          <w:lang w:eastAsia="es-ES"/>
        </w:rPr>
      </w:r>
    </w:p>
    <w:p>
      <w:pPr>
        <w:pStyle w:val="Normal"/>
        <w:widowControl w:val="false"/>
        <w:rPr>
          <w:sz w:val="28"/>
          <w:lang w:eastAsia="es-ES"/>
        </w:rPr>
      </w:pPr>
      <w:r>
        <w:rPr>
          <w:sz w:val="28"/>
          <w:lang w:eastAsia="es-ES"/>
        </w:rPr>
        <w:t>Esta cinta es considerada para uso todo propósito.  Se utiliza en uniones de alto voltaje, chaquetas y aislamiento en general.</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r>
    </w:p>
    <w:p>
      <w:pPr>
        <w:pStyle w:val="Normal"/>
        <w:widowControl w:val="false"/>
        <w:rPr>
          <w:b/>
          <w:b/>
          <w:sz w:val="32"/>
          <w:lang w:eastAsia="es-ES"/>
        </w:rPr>
      </w:pPr>
      <w:r>
        <w:rPr>
          <w:b/>
          <w:sz w:val="32"/>
          <w:lang w:eastAsia="es-ES"/>
        </w:rPr>
      </w:r>
    </w:p>
    <w:p>
      <w:pPr>
        <w:pStyle w:val="Normal"/>
        <w:widowControl w:val="false"/>
        <w:rPr>
          <w:b/>
          <w:b/>
          <w:sz w:val="32"/>
          <w:lang w:eastAsia="es-ES"/>
        </w:rPr>
      </w:pPr>
      <w:r>
        <w:rPr>
          <w:b/>
          <w:sz w:val="32"/>
          <w:lang w:eastAsia="es-ES"/>
        </w:rPr>
      </w:r>
    </w:p>
    <w:p>
      <w:pPr>
        <w:pStyle w:val="Normal"/>
        <w:widowControl w:val="false"/>
        <w:rPr>
          <w:b/>
          <w:b/>
          <w:sz w:val="32"/>
          <w:lang w:eastAsia="es-ES"/>
        </w:rPr>
      </w:pPr>
      <w:r>
        <w:rPr>
          <w:b/>
          <w:sz w:val="32"/>
          <w:lang w:eastAsia="es-ES"/>
        </w:rPr>
        <w:t>BIBLIOGRAFIA:</w:t>
      </w:r>
    </w:p>
    <w:p>
      <w:pPr>
        <w:pStyle w:val="Normal"/>
        <w:widowControl w:val="false"/>
        <w:rPr>
          <w:b/>
          <w:b/>
          <w:sz w:val="32"/>
          <w:lang w:eastAsia="es-ES"/>
        </w:rPr>
      </w:pPr>
      <w:r>
        <w:rPr>
          <w:b/>
          <w:sz w:val="32"/>
          <w:lang w:eastAsia="es-ES"/>
        </w:rPr>
      </w:r>
    </w:p>
    <w:p>
      <w:pPr>
        <w:pStyle w:val="Normal"/>
        <w:widowControl w:val="false"/>
        <w:rPr>
          <w:b/>
          <w:b/>
          <w:sz w:val="32"/>
          <w:lang w:eastAsia="es-ES"/>
        </w:rPr>
      </w:pPr>
      <w:r>
        <w:rPr>
          <w:b/>
          <w:sz w:val="32"/>
          <w:lang w:eastAsia="es-ES"/>
        </w:rPr>
      </w:r>
    </w:p>
    <w:p>
      <w:pPr>
        <w:pStyle w:val="Normal"/>
        <w:widowControl w:val="false"/>
        <w:rPr>
          <w:sz w:val="28"/>
          <w:lang w:eastAsia="es-ES"/>
        </w:rPr>
      </w:pPr>
      <w:r>
        <w:rPr>
          <w:sz w:val="28"/>
          <w:lang w:eastAsia="es-ES"/>
        </w:rPr>
        <w:t>Catálogo 3M</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Páginas 99 a 107</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  Tapes</w:t>
      </w:r>
    </w:p>
    <w:p>
      <w:pPr>
        <w:pStyle w:val="Normal"/>
        <w:widowControl w:val="false"/>
        <w:rPr>
          <w:sz w:val="28"/>
          <w:lang w:eastAsia="es-ES"/>
        </w:rPr>
      </w:pPr>
      <w:r>
        <w:rPr>
          <w:sz w:val="28"/>
          <w:lang w:eastAsia="es-ES"/>
        </w:rPr>
      </w:r>
    </w:p>
    <w:p>
      <w:pPr>
        <w:pStyle w:val="Normal"/>
        <w:widowControl w:val="false"/>
        <w:rPr>
          <w:sz w:val="28"/>
          <w:lang w:eastAsia="es-ES"/>
        </w:rPr>
      </w:pPr>
      <w:r>
        <w:rPr>
          <w:sz w:val="28"/>
          <w:lang w:eastAsia="es-ES"/>
        </w:rPr>
        <w:tab/>
        <w:tab/>
        <w:t>-- Vinyl electrical</w:t>
      </w:r>
    </w:p>
    <w:p>
      <w:pPr>
        <w:pStyle w:val="Normal"/>
        <w:widowControl w:val="false"/>
        <w:rPr>
          <w:sz w:val="28"/>
          <w:lang w:eastAsia="es-ES"/>
        </w:rPr>
      </w:pPr>
      <w:r>
        <w:rPr>
          <w:sz w:val="28"/>
          <w:lang w:eastAsia="es-ES"/>
        </w:rPr>
        <w:tab/>
        <w:tab/>
        <w:t>-- General use</w:t>
      </w:r>
    </w:p>
    <w:p>
      <w:pPr>
        <w:pStyle w:val="Normal"/>
        <w:widowControl w:val="false"/>
        <w:rPr>
          <w:sz w:val="28"/>
          <w:lang w:eastAsia="es-ES"/>
        </w:rPr>
      </w:pPr>
      <w:r>
        <w:rPr>
          <w:sz w:val="28"/>
          <w:lang w:eastAsia="es-ES"/>
        </w:rPr>
        <w:tab/>
        <w:tab/>
        <w:t>-- Insulating &amp; splicing</w:t>
      </w:r>
    </w:p>
    <w:sectPr>
      <w:type w:val="nextPage"/>
      <w:pgSz w:w="12240" w:h="15840"/>
      <w:pgMar w:left="1701" w:right="1701"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6:26:00Z</dcterms:created>
  <dc:creator>WINDOWS</dc:creator>
  <dc:description/>
  <dc:language>en-US</dc:language>
  <cp:lastModifiedBy>WINDOWS</cp:lastModifiedBy>
  <dcterms:modified xsi:type="dcterms:W3CDTF">1998-09-02T06:26:00Z</dcterms:modified>
  <cp:revision>2</cp:revision>
  <dc:subject/>
  <dc:title>A continuación se presentan algunas de las cintas de aislar de la línea 3M, la cual incluye cintas plásticas de vinyl de varios tipos, desde la cinta para todo clima hasta las cintas de trabajo pesado</dc:title>
</cp:coreProperties>
</file>