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lang w:eastAsia="es-ES"/>
        </w:rPr>
      </w:pPr>
      <w:r>
        <w:rPr>
          <w:b/>
          <w:sz w:val="28"/>
          <w:lang w:eastAsia="es-ES"/>
        </w:rPr>
        <w:t>ACOMETIDAS  RESIDENCIALES</w:t>
      </w:r>
    </w:p>
    <w:p>
      <w:pPr>
        <w:pStyle w:val="Normal"/>
        <w:widowControl w:val="false"/>
        <w:rPr>
          <w:b/>
          <w:b/>
          <w:sz w:val="24"/>
          <w:lang w:eastAsia="es-ES"/>
        </w:rPr>
      </w:pPr>
      <w:r>
        <w:rPr>
          <w:b/>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b/>
          <w:sz w:val="24"/>
          <w:lang w:eastAsia="es-ES"/>
        </w:rPr>
        <w:t>VOLTAJ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 xml:space="preserve">En el sistema de la Empresa, el voltaje secundario normalizado es de 120/240 Voltios, monofásico de 3 alambres, corriente alterna y 60 Hertz.  Si un consumidor lo desea se le puede proporcionar servicio trifásico de 4 alambres, 120-208 Voltios, previa investigación de posibilidad por parte de la Empresa.  Sin embargo este servicio requiere un banco individual de transformadores.  Si se trata de varios consumidores los transformadores son proporcionados por la Empresa, no sobrepasando un máximo de </w:t>
      </w:r>
    </w:p>
    <w:p>
      <w:pPr>
        <w:pStyle w:val="Normal"/>
        <w:widowControl w:val="false"/>
        <w:rPr>
          <w:sz w:val="24"/>
          <w:lang w:eastAsia="es-ES"/>
        </w:rPr>
      </w:pPr>
      <w:r>
        <w:rPr>
          <w:sz w:val="24"/>
          <w:lang w:eastAsia="es-ES"/>
        </w:rPr>
        <w:t>500 KV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b/>
          <w:b/>
          <w:sz w:val="24"/>
          <w:lang w:eastAsia="es-ES"/>
        </w:rPr>
      </w:pPr>
      <w:r>
        <w:rPr>
          <w:b/>
          <w:sz w:val="24"/>
          <w:lang w:eastAsia="es-ES"/>
        </w:rPr>
        <w:t>COMPONENTES  DE  LA  ACOMETIDA</w:t>
      </w:r>
    </w:p>
    <w:p>
      <w:pPr>
        <w:pStyle w:val="Normal"/>
        <w:widowControl w:val="false"/>
        <w:rPr>
          <w:b/>
          <w:b/>
          <w:sz w:val="24"/>
          <w:lang w:eastAsia="es-ES"/>
        </w:rPr>
      </w:pPr>
      <w:r>
        <w:rPr>
          <w:b/>
          <w:sz w:val="24"/>
          <w:lang w:eastAsia="es-ES"/>
        </w:rPr>
      </w:r>
    </w:p>
    <w:p>
      <w:pPr>
        <w:pStyle w:val="Normal"/>
        <w:widowControl w:val="false"/>
        <w:rPr>
          <w:sz w:val="24"/>
          <w:lang w:eastAsia="es-ES"/>
        </w:rPr>
      </w:pPr>
      <w:r>
        <w:rPr>
          <w:sz w:val="24"/>
          <w:lang w:eastAsia="es-ES"/>
        </w:rPr>
        <w:tab/>
        <w:t>1.</w:t>
        <w:tab/>
        <w:t>Cable de acometida.</w:t>
      </w:r>
    </w:p>
    <w:p>
      <w:pPr>
        <w:pStyle w:val="Normal"/>
        <w:widowControl w:val="false"/>
        <w:rPr>
          <w:sz w:val="24"/>
          <w:lang w:eastAsia="es-ES"/>
        </w:rPr>
      </w:pPr>
      <w:r>
        <w:rPr>
          <w:sz w:val="24"/>
          <w:lang w:eastAsia="es-ES"/>
        </w:rPr>
        <w:tab/>
        <w:t>2.</w:t>
        <w:tab/>
        <w:t>Poste particular si es requerido.</w:t>
      </w:r>
    </w:p>
    <w:p>
      <w:pPr>
        <w:pStyle w:val="Normal"/>
        <w:widowControl w:val="false"/>
        <w:rPr>
          <w:sz w:val="24"/>
          <w:lang w:eastAsia="es-ES"/>
        </w:rPr>
      </w:pPr>
      <w:r>
        <w:rPr>
          <w:sz w:val="24"/>
          <w:lang w:eastAsia="es-ES"/>
        </w:rPr>
        <w:tab/>
        <w:t>3.</w:t>
        <w:tab/>
        <w:t>Soporte para recibir el cable.</w:t>
      </w:r>
    </w:p>
    <w:p>
      <w:pPr>
        <w:pStyle w:val="Normal"/>
        <w:widowControl w:val="false"/>
        <w:rPr>
          <w:sz w:val="24"/>
          <w:lang w:eastAsia="es-ES"/>
        </w:rPr>
      </w:pPr>
      <w:r>
        <w:rPr>
          <w:sz w:val="24"/>
          <w:lang w:eastAsia="es-ES"/>
        </w:rPr>
        <w:tab/>
        <w:t>4.</w:t>
        <w:tab/>
        <w:t>Caja para contador y accesorios.</w:t>
      </w:r>
    </w:p>
    <w:p>
      <w:pPr>
        <w:pStyle w:val="Normal"/>
        <w:widowControl w:val="false"/>
        <w:rPr>
          <w:sz w:val="24"/>
          <w:lang w:eastAsia="es-ES"/>
        </w:rPr>
      </w:pPr>
      <w:r>
        <w:rPr>
          <w:sz w:val="24"/>
          <w:lang w:eastAsia="es-ES"/>
        </w:rPr>
        <w:tab/>
        <w:t>5.</w:t>
        <w:tab/>
        <w:t>Medio de desconexión.</w:t>
      </w:r>
    </w:p>
    <w:p>
      <w:pPr>
        <w:pStyle w:val="Normal"/>
        <w:widowControl w:val="false"/>
        <w:rPr>
          <w:sz w:val="24"/>
          <w:lang w:eastAsia="es-ES"/>
        </w:rPr>
      </w:pPr>
      <w:r>
        <w:rPr>
          <w:sz w:val="24"/>
          <w:lang w:eastAsia="es-ES"/>
        </w:rPr>
        <w:tab/>
        <w:t>6.</w:t>
        <w:tab/>
        <w:t>Contado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b/>
          <w:sz w:val="24"/>
          <w:lang w:eastAsia="es-ES"/>
        </w:rPr>
        <w:t>La Empresa proporcion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El contador y depende de las características de la instalación puede proporcionar también el cable de acometida.  Los demás componentes corren por cuenta del usuario así como su instalación, de acuerdo con las especificaciones de instalación de acometida que se dese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b/>
          <w:sz w:val="24"/>
          <w:lang w:eastAsia="es-ES"/>
        </w:rPr>
        <w:t>NUMERO DE ACOMETIDAS POR INMUEBLE</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1.</w:t>
        <w:tab/>
        <w:t xml:space="preserve">Todo inmueble debe ser alimentado con una sola acometida.  Su salida </w:t>
        <w:tab/>
        <w:tab/>
        <w:t xml:space="preserve">debe ser protegida por un interruptor automático a no más de 10 metros </w:t>
        <w:tab/>
        <w:tab/>
        <w:t xml:space="preserve">de distancia de la caja del contador.  Si el equipo está a la intemperie, este </w:t>
        <w:tab/>
        <w:tab/>
        <w:t>debe ser el adecuado para soportar estas condicion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2.</w:t>
        <w:tab/>
        <w:t xml:space="preserve">Si se desea aumentar de carga o renovar la instalación eléctrica del inmueble </w:t>
        <w:tab/>
        <w:tab/>
        <w:t xml:space="preserve">en donde existan varias acometidas, estas deben ser eliminadas de manera </w:t>
        <w:tab/>
        <w:tab/>
        <w:t xml:space="preserve">que sólo quede una acometida para el inmueble, en donde cada usuario </w:t>
        <w:tab/>
        <w:tab/>
        <w:t>debe tener su contador respectiv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b/>
          <w:sz w:val="24"/>
          <w:lang w:eastAsia="es-ES"/>
        </w:rPr>
        <w:t>POSICION  DEL  CABLE  DE  ACOMETIDA  Y  SOPORTE</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 xml:space="preserve">La acometida debe estar colocada en la propiedad que sirve.  Su soporte para recibir el cable de acometida debe estar ubicado de manera que no pase por propiedades ajenas y colocado en un lugar que este más cerca de los postes de distribución de la Empresa a una altura de 5.50 m cuando el cable de acometida cruza la calle y a 3 m cuando no.  La caja del contador debe estar colocada en el límite entre la propiedad particular y la propiedad pública.  Si existen vías de varios carriles y el servicio cruza la calle, el soporte debe estar a un altura de 7 m.  El soporte de los accesorios de una acometida puede ser una pared, un poste, una columna, etc.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b/>
          <w:sz w:val="24"/>
          <w:lang w:eastAsia="es-ES"/>
        </w:rPr>
        <w:t>SUMINISTRO  E  INSTALACION  DEL  CABLE  DE  ACOMETID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1.</w:t>
        <w:tab/>
        <w:t xml:space="preserve">Si la acometida de servicio es aérea, el cable de acometida lo suministra e </w:t>
        <w:tab/>
        <w:tab/>
        <w:t xml:space="preserve">instala la Empresa sin ningún costo, siempre y cuando la distancia entre el </w:t>
        <w:tab/>
        <w:tab/>
        <w:t xml:space="preserve">poste de distribución y el soporte del cable no sea mayor de 30 m y el </w:t>
        <w:tab/>
        <w:tab/>
        <w:t>calibre del conductor no sea mayor de  4/0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2.</w:t>
        <w:tab/>
        <w:t xml:space="preserve">La Empresa proporciona el cable de acometida desde el poste hasta el </w:t>
        <w:tab/>
        <w:tab/>
        <w:t xml:space="preserve">contador, si el calibre de dicho conductor no es más grande que 2 AWG </w:t>
        <w:tab/>
        <w:tab/>
        <w:t>alumini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b/>
          <w:sz w:val="24"/>
          <w:lang w:eastAsia="es-ES"/>
        </w:rPr>
        <w:t>CONEXION  DEL  CABLE  DE  ACOMETID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La conexión del cable de acometida la realiza únicamente el personal de la Empresa.  No está permitido conectar ningún tipo de conductor a las líneas de la Empresa, o líneas que no se hayan medido.  Al construir una nueva acometida de servicio, ya sea por remodelación, aumento de carga, etc. la cometida antigua debe ser retirada.  La nueva debe cumplir con estas normas.</w:t>
      </w:r>
    </w:p>
    <w:p>
      <w:pPr>
        <w:pStyle w:val="Normal"/>
        <w:widowControl w:val="false"/>
        <w:rPr>
          <w:b/>
          <w:b/>
          <w:sz w:val="24"/>
          <w:lang w:eastAsia="es-ES"/>
        </w:rPr>
      </w:pPr>
      <w:r>
        <w:rPr>
          <w:b/>
          <w:sz w:val="24"/>
          <w:lang w:eastAsia="es-ES"/>
        </w:rPr>
      </w:r>
    </w:p>
    <w:p>
      <w:pPr>
        <w:pStyle w:val="Normal"/>
        <w:widowControl w:val="false"/>
        <w:rPr>
          <w:b/>
          <w:b/>
          <w:sz w:val="24"/>
          <w:lang w:eastAsia="es-ES"/>
        </w:rPr>
      </w:pPr>
      <w:r>
        <w:rPr>
          <w:b/>
          <w:sz w:val="24"/>
          <w:lang w:eastAsia="es-ES"/>
        </w:rPr>
      </w:r>
    </w:p>
    <w:p>
      <w:pPr>
        <w:pStyle w:val="Normal"/>
        <w:widowControl w:val="false"/>
        <w:rPr>
          <w:sz w:val="24"/>
          <w:lang w:eastAsia="es-ES"/>
        </w:rPr>
      </w:pPr>
      <w:r>
        <w:rPr>
          <w:b/>
          <w:sz w:val="24"/>
          <w:lang w:eastAsia="es-ES"/>
        </w:rPr>
        <w:t>CLASIFICACION  DE  ACOMETIDAS  RESIDENCIALES  SEGUN  CARG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1.</w:t>
        <w:tab/>
        <w:t>MONOFASICA  HASTA 30 AMPERI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b/>
        <w:t xml:space="preserve">Las normas que a continuación se toman en cuenta son las mínimas </w:t>
        <w:tab/>
        <w:tab/>
        <w:tab/>
        <w:t xml:space="preserve">aceptables para instalaciones de servicio monofásico 120 Voltios, 2 </w:t>
        <w:tab/>
        <w:tab/>
        <w:tab/>
        <w:t xml:space="preserve">alambres, corriente alterna, 60 Hertz y una demanda que no exceda los 3.6 </w:t>
        <w:tab/>
        <w:tab/>
        <w:t>KW, compuesta por alumbrado y aparatos doméstic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1.1</w:t>
        <w:tab/>
        <w:t>Instalación del contador tipo "E".  Artículos aplicables del 1 al 17</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1.2</w:t>
        <w:tab/>
        <w:t>El diámetro del tubo conduit debe ser 1-1/4"</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1.3</w:t>
        <w:tab/>
        <w:t>Una caja Socket monofásica de 100 Amperi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1.4</w:t>
        <w:tab/>
        <w:t xml:space="preserve">Motores de uso doméstico se pueden conectar si son adecuados para este </w:t>
        <w:tab/>
        <w:tab/>
        <w:t>servici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2.</w:t>
        <w:tab/>
        <w:t>MONOFASICA  HASTA  100 AMPERI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b/>
        <w:t xml:space="preserve">Las normas que a continuación se toman en cuenta son las mínimas </w:t>
        <w:tab/>
        <w:tab/>
        <w:tab/>
        <w:t xml:space="preserve">aceptables para instalaciones de servicio monofásico 120/240 Voltios, 3 </w:t>
        <w:tab/>
        <w:tab/>
        <w:t xml:space="preserve">alambres, corriente alterna, 60 Hertz y una demanda que no exceda los </w:t>
        <w:tab/>
        <w:tab/>
        <w:t>20 KW.</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2.1</w:t>
        <w:tab/>
        <w:t>Aplican los mismos artículos que para 1.1</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2.2</w:t>
        <w:tab/>
        <w:t>El diámetro del tubo conduit debe ser 1-1/4"</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2.3</w:t>
        <w:tab/>
        <w:t>Se exige aterrizaje de acuerdo al Artículo 14</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3.</w:t>
        <w:tab/>
        <w:t>ACOMETIDA MONOFASICA HASTA 200 AMPERI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b/>
        <w:t xml:space="preserve">Las normas que a continuación se toman en cuenta son las mínimas </w:t>
        <w:tab/>
        <w:tab/>
        <w:tab/>
        <w:t xml:space="preserve">aceptables para instalaciones de servicio monofásico 120/240 Voltios, 3 </w:t>
        <w:tab/>
        <w:tab/>
        <w:t xml:space="preserve">alambres, corriente alterna, 60 Hertz y una demanda que no exceda los </w:t>
        <w:tab/>
        <w:tab/>
        <w:t>48 KW.</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3.1</w:t>
        <w:tab/>
        <w:t>Instalación del contador tipo "I" y demandómetr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3.2</w:t>
        <w:tab/>
        <w:t>Diámetro del conduit 2-1/2"</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3.3</w:t>
        <w:tab/>
        <w:t>Caja Socket para contador polifásico de 200 Amperi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3.4</w:t>
        <w:tab/>
        <w:t>Aplican los Artículos del 1 al 17</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4.</w:t>
        <w:tab/>
        <w:t>SERVICIOS MAYORES DE 200 AMPERI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b/>
        <w:t xml:space="preserve">Se considera servicios especiales y se debe consultar a la División </w:t>
        <w:tab/>
        <w:tab/>
        <w:tab/>
        <w:t>Comercial.</w:t>
      </w:r>
    </w:p>
    <w:sectPr>
      <w:type w:val="nextPage"/>
      <w:pgSz w:w="12240" w:h="15840"/>
      <w:pgMar w:left="1701" w:right="1701" w:gutter="0" w:header="0" w:top="14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6:28:00Z</dcterms:created>
  <dc:creator>WINDOWS</dc:creator>
  <dc:description/>
  <dc:language>en-US</dc:language>
  <cp:lastModifiedBy>WINDOWS</cp:lastModifiedBy>
  <dcterms:modified xsi:type="dcterms:W3CDTF">1998-09-02T06:28:00Z</dcterms:modified>
  <cp:revision>2</cp:revision>
  <dc:subject/>
  <dc:title>ACOMETIDAS  RESIDENCIALES</dc:title>
</cp:coreProperties>
</file>